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ого дома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его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16"/>
        <w:gridCol w:w="36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а домо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  осмот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b/>
                <w:b/>
                <w:bCs/>
              </w:rPr>
            </w:pPr>
            <w:r>
              <w:rPr/>
              <w:t>Нижегородская обл., городской округ г.Бор, ж\р Боталово-4, ул. Металлургов, д.2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0.2016г</w:t>
            </w:r>
          </w:p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28.10.2016г</w:t>
            </w:r>
          </w:p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7.11.2016г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11.2016г</w:t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szCs w:val="22"/>
        </w:rPr>
        <w:t>Примечание:</w:t>
      </w:r>
      <w:r>
        <w:rPr>
          <w:bCs/>
          <w:szCs w:val="22"/>
        </w:rPr>
        <w:tab/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User</cp:lastModifiedBy>
  <cp:lastPrinted>2016-10-13T08:21:00Z</cp:lastPrinted>
  <dcterms:modified xsi:type="dcterms:W3CDTF">2016-10-13T05:21:00Z</dcterms:modified>
  <cp:revision>12</cp:revision>
  <dc:subject/>
  <dc:title>ГРАФИК</dc:title>
</cp:coreProperties>
</file>